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Dirección de Planeamient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Art. 14.2 y 14.19 a) b)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e informa a continuación, el estado de cumplimiento 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Art. 14.2 de la Ley de Presupuestos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“Los órganos del Estado regidos por esta ley, o los que se especifiquen en los numerales siguientes, informarán a la Comisión Especial Mixta de Presupuestos, con copia a la Biblioteca del Congreso Nacional… Copia   de   los   informes   derivados   de   estudios   e   investigaciones contratados en virtud de la asignación 22.11.001, dentro de los ciento ochenta días siguientes a la recepción de su informe final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En el período solicitado no han culminado estudios inherentes, por lo que no se emitieron informes fin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En el período solicitado no han culminado estudios inherentes, por lo que no se emitieron informes fin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En el período solicitado no han culminado estudios inherentes, por lo que no se emitieron informes fin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En el período solicitado se terminó el estudio inherente Modelo Territorial para la Priorización de Inversiones en Infraestructura, donde se emitió y aprobó el Informe Final. Se encuentra en plazo los tramites de últimos ajustes al Informe Ejecutivo, el que se publicará en sitio web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https://repositoriodirplan.mop.gob.cl/</w:t>
        </w:r>
      </w:hyperlink>
      <w:r>
        <w:rPr>
          <w:rFonts w:cs="Arial" w:ascii="Calibri" w:hAnsi="Calibri"/>
          <w:sz w:val="22"/>
          <w:szCs w:val="22"/>
        </w:rPr>
        <w:t xml:space="preserve"> para informar a la Comisión Especial Mixta de Presupuestos, con copia a la Biblioteca del Congreso Nacional del mencionado Informe Final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Art. 14.19 a) de la Ley de Presupuestos. 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Publicar en su sitio electrónico institucional un informe trimestral que contenga, en su caso, la individualización de los proyectos beneficiados con cargo a los Subtítulos 24 y 33, nómina de beneficiarios, metodología de elección de éstos, las personas o entidades ejecutoras de los recursos, los montos asignados, la modalidad de asignación, las actividades financiadas, los objetivos y metas anuales, los montos y porcentajes de ejecución, desagregados por programa presupuestario, región y comuna según sea el caso, dentro de los treinta días siguientes al término del respectivo trimestre. En caso de contener coberturas y recursos asignados en glosa, la información deberá presentarse con dicho nivel de desagregación. Si las asignaciones a las que hace mención el párrafo precedente corresponden a transferencias a municipios, el informe respectivo también deberá contener una copia de los convenios firmados con los alcaldes, el desglose por municipio de los montos transferidos y el criterio bajo el cual éstos fueron distribuidos. La precitada información deberá ser remitida en igual plazo y con el mismo detalle a la Comisión Especial Mixta de Presupuestos”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Cs/>
          <w:i/>
          <w:sz w:val="22"/>
          <w:szCs w:val="22"/>
        </w:rPr>
        <w:t>En el periodo solicitado no existe ningún proyecto ni beneficiario con cargo a los Subtítulos 24 y 33, puesto que la Dirección de Planeamiento no cuenta con presupuesto a los señalados Subtítulos, asignados por ley, ni por modificación presupuestar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Cs/>
          <w:i/>
          <w:sz w:val="22"/>
          <w:szCs w:val="22"/>
        </w:rPr>
        <w:t>En el periodo solicitado no existe ningún proyecto ni beneficiario con cargo a los Subtítulos 24 y 33, puesto que la Dirección de Planeamiento no cuenta con presupuesto a los señalados Subtítulos, asignados por ley, ni por modificación presupuestar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Cs/>
          <w:i/>
          <w:sz w:val="22"/>
          <w:szCs w:val="22"/>
        </w:rPr>
        <w:t>En el periodo solicitado no existe ningún proyecto ni beneficiario con cargo a los Subtítulos 24 y 33, puesto que la Dirección de Planeamiento no cuenta con presupuesto a los señalados Subtítulos, asignados por ley, ni por modificación presupuestar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Cs/>
          <w:i/>
          <w:sz w:val="22"/>
          <w:szCs w:val="22"/>
        </w:rPr>
        <w:t>En el periodo solicitado no existe ningún proyecto ni beneficiario con cargo a los Subtítulos 24 y 33, puesto que la Dirección de Planeamiento no cuenta con presupuesto a los señalados Subtítulos, asignados por ley, ni por modificación presupuestar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bookmarkStart w:id="0" w:name="_Hlk149581779"/>
      <w:bookmarkEnd w:id="0"/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Art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14.19 b) de la Ley de Presupuestos.</w:t>
      </w:r>
      <w:r>
        <w:rPr>
          <w:rFonts w:cs="Arial" w:ascii="Calibri" w:hAnsi="Calibri"/>
          <w:b/>
          <w:sz w:val="22"/>
          <w:szCs w:val="22"/>
        </w:rPr>
        <w:t xml:space="preserve"> “</w:t>
      </w:r>
      <w:r>
        <w:rPr>
          <w:rStyle w:val="Contentpasted3"/>
          <w:rFonts w:cs="Calibri" w:ascii="Calibri" w:hAnsi="Calibri"/>
          <w:color w:val="000000"/>
          <w:sz w:val="22"/>
          <w:szCs w:val="22"/>
        </w:rPr>
        <w:t>Publicar en sus</w:t>
      </w:r>
      <w:r>
        <w:rPr>
          <w:rStyle w:val="Contentpasted3"/>
          <w:rFonts w:cs="Calibri" w:ascii="Calibri" w:hAnsi="Calibri"/>
          <w:i/>
          <w:iCs/>
          <w:color w:val="000000"/>
          <w:sz w:val="22"/>
          <w:szCs w:val="22"/>
        </w:rPr>
        <w:t> respectivos portales de transparencia activa las actas de evaluación emitidas por las comisiones evaluadoras de licitaciones y compras públicas de bienes y servicios que realicen en el marco de la ley N° 19.886, dentro de los treinta días siguientes al término del respectivo proceso. La precitada información deberá ser remitida a la Comisión Especial Mixta de Presupuestos trimestralmente, dentro de los treinta días posteriores el término del trimestre respectivo con el mismo detalle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bookmarkStart w:id="1" w:name="_Hlk149581779"/>
      <w:bookmarkEnd w:id="1"/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Calibri"/>
          <w:color w:val="000000"/>
          <w:sz w:val="22"/>
          <w:szCs w:val="17"/>
          <w:shd w:fill="F9F9F9" w:val="clear"/>
        </w:rPr>
      </w:pPr>
      <w:r>
        <w:rPr>
          <w:rFonts w:cs="Arial" w:ascii="Calibri" w:hAnsi="Calibri"/>
          <w:sz w:val="22"/>
          <w:szCs w:val="22"/>
        </w:rPr>
        <w:t xml:space="preserve">1.- </w:t>
      </w:r>
      <w:r>
        <w:rPr>
          <w:rStyle w:val="Contentpasted3"/>
          <w:rFonts w:cs="Calibri" w:ascii="Calibri" w:hAnsi="Calibri"/>
          <w:b/>
          <w:iCs/>
          <w:color w:val="000000"/>
          <w:sz w:val="22"/>
          <w:szCs w:val="22"/>
        </w:rPr>
        <w:t xml:space="preserve">ID 1016-1-LE25/ </w:t>
      </w:r>
      <w:r>
        <w:rPr>
          <w:rStyle w:val="Contentpasted3"/>
          <w:rFonts w:cs="Calibri" w:ascii="Calibri" w:hAnsi="Calibri"/>
          <w:b/>
          <w:iCs/>
          <w:sz w:val="22"/>
          <w:szCs w:val="22"/>
        </w:rPr>
        <w:t>Adquisición Equipamiento Informático, para la Dirección de Planeamiento/</w:t>
      </w:r>
      <w:r>
        <w:rPr>
          <w:rFonts w:cs="Helvetica" w:ascii="Helvetica" w:hAnsi="Helvetica"/>
          <w:color w:val="000000"/>
          <w:sz w:val="17"/>
          <w:szCs w:val="17"/>
          <w:shd w:fill="F9F9F9" w:val="clear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17"/>
            <w:shd w:fill="F9F9F9" w:val="clear"/>
          </w:rPr>
          <w:t>https://dirplan-doc-trans.mop.gob.cl/compras/otras_compras/2025/Cuadro_Comparativo_FINAL_DD_11032025.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color w:val="000000"/>
          <w:sz w:val="22"/>
          <w:szCs w:val="22"/>
          <w:shd w:fill="F9F9F9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9F9F9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- 1016-2-LE25/ Asesoría Integral en Coordinación y Comunicación Visual del Plan Nacional de Infraestructura Pública 2025-2055/ </w:t>
      </w:r>
      <w:hyperlink r:id="rId4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ExpN_7099251_comparativo_licitacion_asesor_0905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- 1016-3-LQ25/ Modelo Territorial para la Priorización de Inversión en Infraestructura/ </w:t>
      </w:r>
      <w:hyperlink r:id="rId5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ACTEVAL_TECNICA_TERRITORIAL_FINAL_0905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- 1016-4-LE25/ LICITACIÓN ADQUISICIÓN DE SEGURO SIN DEDUCIBLES CONTRA TODO EVENTO PARA VEHICULOS DIRECCIÓN DE PLANEAMIENTO, PERÍODO 2025/ </w:t>
      </w:r>
      <w:hyperlink r:id="rId6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EVAL_LICITACION_1016_4_LE25_SEGUROS_0905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- 1016-5-LE25/ Licitación Adquisición Equipamiento Informático/ </w:t>
      </w:r>
      <w:hyperlink r:id="rId7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Cuadro_Comparativo_LICIT_WORKSTATION_1206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.- 1016-6-LP25/ Licitación Migración Sistema SAFI - Desarrollo Contratos Globales y Programación/ </w:t>
      </w:r>
      <w:hyperlink r:id="rId8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Cuadro_Comparativo_SAFI_1206202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.- 1016-8-O125/ Diagnóstico para Elaborar Planes Territoriales de Inversión en Infraestructura Multisectorial/ </w:t>
      </w:r>
      <w:hyperlink r:id="rId9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EVAL_TECNICA_PLAN_TERRITORIALES_1007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- 1016-10-O125/ Análisis Control de Pérdidas en Provisión Agua Potable RM/ </w:t>
      </w:r>
      <w:hyperlink r:id="rId10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ACTAEval_perdidagua_FIRMAMOP_0809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- 1016-11-O125/ Análisis Solución Basadas en la Naturaleza para la Regulación y Provisión de Agua/ </w:t>
      </w:r>
      <w:hyperlink r:id="rId11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ACTEVAL_sbn_FIRMAMOPCOBSERV_0809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- 1016-12-O125/ Diagnóstico para Elaborar Planes Territoriales de Inversión en Infraestructura Multisectorial/ </w:t>
      </w:r>
      <w:hyperlink r:id="rId12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ACTAEval_pterritoriales_FIRMAMOP_0809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- 1016-13-O125/ Análisis Demanda Transporte Interregional Los Lagos, Aysén y Magallanes/ </w:t>
      </w:r>
      <w:hyperlink r:id="rId13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EVALTEC_ACTA_1310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.- 1616-14-LE25/ Servicio de Instalación, Configuración y Puesta en Marcha de Repositorio de Datos Dataverse de la Dirección de Planeamiento/ </w:t>
      </w:r>
      <w:hyperlink r:id="rId14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INF_%20COMDEC_DESIERTO_QUIPU_0809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.- 1016-15-LE25/ Servicio Instalación, Configuración y Puesta en Marcha de Repositorio de Datos Dataverse/ </w:t>
      </w:r>
      <w:hyperlink r:id="rId15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cuadro_comparativo_quipu_1310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- 1016-16-LE2/ Provisión e Instalación de Mamparas en Dependencias del Nivel Central/ </w:t>
      </w:r>
      <w:hyperlink r:id="rId16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Tabla_de_evaluacion_20.10.2025_1011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- 106-17-O125/ Análisis y Evaluación Infraestructura Transporte e Impacto en Áreas Urbanas, Región Aysén/ </w:t>
      </w:r>
      <w:hyperlink r:id="rId17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ACTA_TAysen_11122025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- 1016-18-O125/ Análisis Geomorfológico y Medición de Deslizamiento con Geomática, KM 135, Ruta 115-CH/ </w:t>
      </w:r>
      <w:hyperlink r:id="rId18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EVALTEC_DESLIZAMIENTO_ACTA_07012026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- 1016-19-LE25/ Servicios de Seguros Automotrices para Dotación de Vehículos Institucionales/ </w:t>
      </w:r>
      <w:hyperlink r:id="rId19">
        <w:r>
          <w:rPr>
            <w:rStyle w:val="InternetLink"/>
            <w:rFonts w:cs="Arial" w:ascii="Calibri" w:hAnsi="Calibri"/>
            <w:sz w:val="22"/>
            <w:szCs w:val="22"/>
          </w:rPr>
          <w:t>https://dirplan-doc-trans.mop.gob.cl/compras/otras_compras/2025/InfEval_id_101619le25_07012026.pdf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2240" w:h="18720"/>
      <w:pgMar w:left="1701" w:right="1701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Contentpasted3">
    <w:name w:val="contentpasted3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eastAsia="Times New Roman" w:cs="Courier New"/>
      <w:lang w:val="es-ES_tradnl"/>
    </w:rPr>
  </w:style>
  <w:style w:type="character" w:styleId="AsuntodelcomentarioCar">
    <w:name w:val="Asunto del comentario Car"/>
    <w:qFormat/>
    <w:rPr>
      <w:rFonts w:ascii="Courier New" w:hAnsi="Courier New" w:eastAsia="Times New Roman" w:cs="Courier New"/>
      <w:b/>
      <w:bCs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sitoriodirplan.mop.gob.cl/" TargetMode="External"/><Relationship Id="rId3" Type="http://schemas.openxmlformats.org/officeDocument/2006/relationships/hyperlink" Target="https://dirplan-doc-trans.mop.gob.cl/compras/otras_compras/2025/Cuadro_Comparativo_FINAL_DD_11032025..pdf" TargetMode="External"/><Relationship Id="rId4" Type="http://schemas.openxmlformats.org/officeDocument/2006/relationships/hyperlink" Target="https://dirplan-doc-trans.mop.gob.cl/compras/otras_compras/2025/ExpN_7099251_comparativo_licitacion_asesor_09052025.pdf" TargetMode="External"/><Relationship Id="rId5" Type="http://schemas.openxmlformats.org/officeDocument/2006/relationships/hyperlink" Target="https://dirplan-doc-trans.mop.gob.cl/compras/otras_compras/2025/ACTEVAL_TECNICA_TERRITORIAL_FINAL_09052025.pdf" TargetMode="External"/><Relationship Id="rId6" Type="http://schemas.openxmlformats.org/officeDocument/2006/relationships/hyperlink" Target="https://dirplan-doc-trans.mop.gob.cl/compras/otras_compras/2025/EVAL_LICITACION_1016_4_LE25_SEGUROS_09052025.pdf" TargetMode="External"/><Relationship Id="rId7" Type="http://schemas.openxmlformats.org/officeDocument/2006/relationships/hyperlink" Target="https://dirplan-doc-trans.mop.gob.cl/compras/otras_compras/2025/Cuadro_Comparativo_LICIT_WORKSTATION_12062025.pdf" TargetMode="External"/><Relationship Id="rId8" Type="http://schemas.openxmlformats.org/officeDocument/2006/relationships/hyperlink" Target="https://dirplan-doc-trans.mop.gob.cl/compras/otras_compras/2025/Cuadro_Comparativo_SAFI_120620225.pdf" TargetMode="External"/><Relationship Id="rId9" Type="http://schemas.openxmlformats.org/officeDocument/2006/relationships/hyperlink" Target="https://dirplan-doc-trans.mop.gob.cl/compras/otras_compras/2025/EVAL_TECNICA_PLAN_TERRITORIALES_10072025.pdf" TargetMode="External"/><Relationship Id="rId10" Type="http://schemas.openxmlformats.org/officeDocument/2006/relationships/hyperlink" Target="https://dirplan-doc-trans.mop.gob.cl/compras/otras_compras/2025/ACTAEval_perdidagua_FIRMAMOP_08092025.pdf" TargetMode="External"/><Relationship Id="rId11" Type="http://schemas.openxmlformats.org/officeDocument/2006/relationships/hyperlink" Target="https://dirplan-doc-trans.mop.gob.cl/compras/otras_compras/2025/ACTEVAL_sbn_FIRMAMOPCOBSERV_08092025.pdf" TargetMode="External"/><Relationship Id="rId12" Type="http://schemas.openxmlformats.org/officeDocument/2006/relationships/hyperlink" Target="https://dirplan-doc-trans.mop.gob.cl/compras/otras_compras/2025/ACTAEval_pterritoriales_FIRMAMOP_08092025.pdf" TargetMode="External"/><Relationship Id="rId13" Type="http://schemas.openxmlformats.org/officeDocument/2006/relationships/hyperlink" Target="https://dirplan-doc-trans.mop.gob.cl/compras/otras_compras/2025/EVALTEC_ACTA_13102025.pdf" TargetMode="External"/><Relationship Id="rId14" Type="http://schemas.openxmlformats.org/officeDocument/2006/relationships/hyperlink" Target="https://dirplan-doc-trans.mop.gob.cl/compras/otras_compras/2025/INF_ COMDEC_DESIERTO_QUIPU_08092025.pdf" TargetMode="External"/><Relationship Id="rId15" Type="http://schemas.openxmlformats.org/officeDocument/2006/relationships/hyperlink" Target="https://dirplan-doc-trans.mop.gob.cl/compras/otras_compras/2025/cuadro_comparativo_quipu_13102025.pdf" TargetMode="External"/><Relationship Id="rId16" Type="http://schemas.openxmlformats.org/officeDocument/2006/relationships/hyperlink" Target="https://dirplan-doc-trans.mop.gob.cl/compras/otras_compras/2025/Tabla_de_evaluacion_20.10.2025_10112025.pdf" TargetMode="External"/><Relationship Id="rId17" Type="http://schemas.openxmlformats.org/officeDocument/2006/relationships/hyperlink" Target="https://dirplan-doc-trans.mop.gob.cl/compras/otras_compras/2025/ACTA_TAysen_11122025.pdf" TargetMode="External"/><Relationship Id="rId18" Type="http://schemas.openxmlformats.org/officeDocument/2006/relationships/hyperlink" Target="https://dirplan-doc-trans.mop.gob.cl/compras/otras_compras/2025/EVALTEC_DESLIZAMIENTO_ACTA_07012026.pdf" TargetMode="External"/><Relationship Id="rId19" Type="http://schemas.openxmlformats.org/officeDocument/2006/relationships/hyperlink" Target="https://dirplan-doc-trans.mop.gob.cl/compras/otras_compras/2025/InfEval_id_101619le25_07012026.pdf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20:16:00Z</dcterms:created>
  <dc:creator/>
  <dc:description/>
  <cp:keywords/>
  <dc:language>en-US</dc:language>
  <cp:lastModifiedBy/>
  <dcterms:modified xsi:type="dcterms:W3CDTF">2026-01-21T17:06:00Z</dcterms:modified>
  <cp:revision>1</cp:revision>
  <dc:subject/>
  <dc:title/>
</cp:coreProperties>
</file>